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4ATTR4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.Identifier[ZoneTrans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Id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rerUrl=https://www.uschovna.c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Url=https://www201.uschovna.cz/sk/download/KY8F8RMD49J6VDTH-R32/ETKZWUKZ7X/PYyW24c0nSRIZlJ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